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тегрированное НОД по развитию коммуникативных навыков дошкольников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рирода у нас в душе»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иобщение ребенка к умению чувствовать природу, выражать к ней свою любовь и сочувствие с помощь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изации воображения, фантазии и  снятия эмоционально – психического напряжения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1. СОЦИАЛЬНО-КОММУНИКАТИВНОЕ РАЗВИТИ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ить выражать свои чувства и распознавать чувства других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ПОЗНАВАТЕЛЬНОЕ РАЗВИТ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уважительного отношения к природе, формирование нравственного поведения.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РЕЧЕВОЕ РАЗВИТИ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изировать словарный запас детей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ХУДОЖЕСТВЕННО-ЭСТЕТИЧЕСКОЕ РАЗВИТИ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общую моторику.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творческой самореализаци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выразить любовь к природе с помощью чувств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ФИЗИЧЕСКОЕ РАЗВИТИ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сохранению и укреплению физического и психического здоровья детей средствами двигательной активности на протяжении всего занятия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теграция образовательных областей: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иально-коммуникативное развитие;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вательное развитие;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удожетсвенно - эстетическое развитие;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чевое развитие;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ое развитие.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НОД был приготовлен соответствующий материал и оборудование.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ы и оборудование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льтимедийное оборудование, видео запись «Обращение березы», «Благодарность леса»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сенние листики их бумаги, вода, 2 сосуда с водой, чаша, атласные ленты,  чистые листы, краски, музыкальный центр, записи с музыкой.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оварная работа:</w:t>
      </w:r>
      <w:r>
        <w:rPr>
          <w:rFonts w:eastAsia="Times New Roman" w:cs="yandex-sans;Times New Roman" w:ascii="yandex-sans;Times New Roman" w:hAnsi="yandex-sans;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душа, чувства, настроение.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психологом заходят в музыкальный за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сихолог: </w:t>
      </w:r>
      <w:r>
        <w:rPr>
          <w:rFonts w:cs="Times New Roman" w:ascii="Times New Roman" w:hAnsi="Times New Roman"/>
          <w:sz w:val="28"/>
          <w:szCs w:val="28"/>
        </w:rPr>
        <w:t>Дети, давайте поздороваемся с гостями которые пришли сегодня к н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проходите на стульчи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сихолог: </w:t>
      </w:r>
      <w:r>
        <w:rPr>
          <w:rFonts w:cs="Times New Roman" w:ascii="Times New Roman" w:hAnsi="Times New Roman"/>
          <w:sz w:val="28"/>
          <w:szCs w:val="28"/>
        </w:rPr>
        <w:t xml:space="preserve">дети, а вы знаете, что такое душ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ается монитор с презентацие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Душа она как маленькое солнышко, которое излучает невидимы свет и теплоту, она всегда с нами рядом, где то в области груди. Она поможет людям поступать хорош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ироды тоже есть душа. И она как и у человека очень нежная и красив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Дети давайте сейчас попытаемся друг другу на минуточку показать свою душ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станете со своих стульчиков, подойдете ко мне как услышите музыку просто перемещайтесь по залу, как только зазвенит колокольчик нужно будет обнять того кто находится ближе всег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гимнастика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готовы, глазки? (поглаживание век) Да!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готовы, ушки? (поглаживание ушей) Да! (прикладывание ладоней к ушам)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готовы, ручки? (поглаживание кистей рук) Да! (хлопки в ладоши)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готовы, ножки? (поглаживание ног) Да! (притопывание)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готовы? (развести руки в стороны) Да! (обнять себя рук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 со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: дети давайте сядем на стульчики мне кажется, что нам прислали письмо электронно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ется экран с виде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бята, я береза обращаюсь к вам из красивого леса. Осенью нам деревьям всегда не хватает заботы и тепла, становится немного грустно на душе. Мы сбрасываем листики, но очень переживаем что они замерзнут раньше зимы, помогите согреть их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ну что ж делать то будем ребята? Поможе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sz w:val="28"/>
          <w:szCs w:val="28"/>
        </w:rPr>
        <w:t xml:space="preserve">Упражнение №2 </w:t>
      </w:r>
      <w:r>
        <w:rPr>
          <w:b/>
          <w:iCs/>
          <w:color w:val="111111"/>
          <w:sz w:val="28"/>
          <w:szCs w:val="28"/>
        </w:rPr>
        <w:t>«Сосуд слез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>Ребята дождик это слезы природы. И он часто касается своими капельками листиков. И передает им сове настроение. А давайте зарядим хорошим настроением наш дождик, и он поделится им с листиками. Педагог сам наливает воду в стаканчик из первого сосуда, а дети передают друг другу и улыбаются и говорят «Привет дождик», последний ребенок переливает воду в яркий сосуд и возвращает стаканчик по цепочке назад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color w:val="111111"/>
          <w:sz w:val="28"/>
          <w:szCs w:val="28"/>
        </w:rPr>
        <w:t>Психолог</w:t>
      </w:r>
      <w:r>
        <w:rPr>
          <w:color w:val="111111"/>
          <w:sz w:val="28"/>
          <w:szCs w:val="28"/>
        </w:rPr>
        <w:t>: Вот он сосуд со слезами радости! Молодцы ребята, что вы </w:t>
      </w:r>
      <w:r>
        <w:rPr>
          <w:rStyle w:val="StrongEmphasis"/>
          <w:color w:val="111111"/>
          <w:sz w:val="28"/>
          <w:szCs w:val="28"/>
        </w:rPr>
        <w:t>такие</w:t>
      </w:r>
      <w:r>
        <w:rPr>
          <w:color w:val="111111"/>
          <w:sz w:val="28"/>
          <w:szCs w:val="28"/>
        </w:rPr>
        <w:t xml:space="preserve"> радостные и у вас хорошее настроение. Нашим листикам станет гораздо веселе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-терапевтическое упражнение №3 «Нарисуй радугу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Ребята что после дождя появляется на неб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раду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а как вы думаете радуга может согреть и порадовать совей красотой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ож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давайте пройдем за столики и подарим нашему лесу красивую радугу, чтоб листочки трепетали от счасть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ольшие и маленьк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ли маленькие мы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ли вдруг больш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алунишки, шалуны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дружные каки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льцы сомкнуты, прижаты к ладони. Растопырить пальцы. Движение — «фонарики». Сцепляют пальцы рук в замок, ладони сж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ем к занят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исуют радугу красками, и украшают свой рисунок цветами и листьями (клею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ребята вы большие молодцы, мы обязательно передадим ваши рисунки лес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 4 Слепой танец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>- А сейчас предлагаю вам потанцевать, но это будет не обычный танец, а слепой. Вам нужно выбрать себе пару. Одному из вас я дам повязку на глаза, он будет </w:t>
      </w:r>
      <w:r>
        <w:rPr>
          <w:i/>
          <w:iCs/>
          <w:color w:val="111111"/>
          <w:sz w:val="28"/>
          <w:szCs w:val="28"/>
        </w:rPr>
        <w:t>«слепой»</w:t>
      </w:r>
      <w:r>
        <w:rPr>
          <w:color w:val="111111"/>
          <w:sz w:val="28"/>
          <w:szCs w:val="28"/>
        </w:rPr>
        <w:t>. Другой останется </w:t>
      </w:r>
      <w:r>
        <w:rPr>
          <w:i/>
          <w:iCs/>
          <w:color w:val="111111"/>
          <w:sz w:val="28"/>
          <w:szCs w:val="28"/>
        </w:rPr>
        <w:t>«зрячим»</w:t>
      </w:r>
      <w:r>
        <w:rPr>
          <w:color w:val="111111"/>
          <w:sz w:val="28"/>
          <w:szCs w:val="28"/>
        </w:rPr>
        <w:t> и сможет водить </w:t>
      </w:r>
      <w:r>
        <w:rPr>
          <w:i/>
          <w:iCs/>
          <w:color w:val="111111"/>
          <w:sz w:val="28"/>
          <w:szCs w:val="28"/>
        </w:rPr>
        <w:t>«слепого»</w:t>
      </w:r>
      <w:r>
        <w:rPr>
          <w:color w:val="111111"/>
          <w:sz w:val="28"/>
          <w:szCs w:val="28"/>
        </w:rPr>
        <w:t>. Теперь возьмитесь за руки и потанцуйте друг с другом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Игра </w:t>
      </w:r>
      <w:r>
        <w:rPr>
          <w:b/>
          <w:i/>
          <w:iCs/>
          <w:color w:val="111111"/>
          <w:sz w:val="28"/>
          <w:szCs w:val="28"/>
        </w:rPr>
        <w:t>«Слепой танец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>Сначала можно посадить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попарно и попросить их взяться за руки. Тот, кто видит, двигает руками под музыку, а ребенок с завязанными глазами пытается повторить эти движения, не отпуская рук, 1— 2 минуты. Потом дети меняются ролями. Если тревожный ребенок отказывается закрыть глаза, успокойте его и не настаивайте. Пусть танцует с открытыми глаз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сихолог:</w:t>
      </w:r>
      <w:r>
        <w:rPr>
          <w:rFonts w:cs="Times New Roman" w:ascii="Times New Roman" w:hAnsi="Times New Roman"/>
          <w:sz w:val="28"/>
          <w:szCs w:val="28"/>
        </w:rPr>
        <w:t xml:space="preserve"> замечательно, молод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трите лес передал нам немножко своих листиков, какие они красивы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подбросим их вверх и посмотрим как красиво они парят над н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чательно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5 Релаксация «Осенние листь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садитесь на палас (включается спокойная музыка), посмотрите сколько листиков вокруг. Возьмите в руки самый красивый. Закройте глазки, листик держите в руках не отпускайте его. Лягте на пол, прижмите листочек к груди. Вздохните глубоко, выдохните, вздохните, выдохните. Представьте что из вашей души этому листочку передается красивый мерцающий свет, листик становится теплым, представьте, что листочек  начинает ярко светится, и этот свет расходится по всему вашему телу. Откройте глазки, положите листочек рядом с другими листиками и встаньте, сядьте на стульч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пасибо ребята, говорит вам весь наш лес. Теперь мы спокойны, что листики – частички нас, согреты вашими теплыми душами, мы верим что вы никогда не сможете их обидеть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сихолог :</w:t>
      </w:r>
      <w:r>
        <w:rPr>
          <w:rFonts w:cs="Times New Roman" w:ascii="Times New Roman" w:hAnsi="Times New Roman"/>
          <w:sz w:val="28"/>
          <w:szCs w:val="28"/>
        </w:rPr>
        <w:t xml:space="preserve"> какие вы молодцы, согрели теплом весь л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давайте поблагодарим друг друга, что мы вместе сделали так мн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тановятся полукругом, передавая сердце говорят спасибо обращаясь по име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52:00Z</dcterms:created>
  <dc:creator>Рыбка</dc:creator>
  <dc:description/>
  <cp:keywords/>
  <dc:language>en-US</dc:language>
  <cp:lastModifiedBy>Марина Кандилова</cp:lastModifiedBy>
  <dcterms:modified xsi:type="dcterms:W3CDTF">2022-03-30T07:52:00Z</dcterms:modified>
  <cp:revision>2</cp:revision>
  <dc:subject/>
  <dc:title/>
</cp:coreProperties>
</file>